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ind w:right="190" w:hanging="0"/>
        <w:jc w:val="right"/>
        <w:rPr>
          <w:i/>
          <w:i/>
          <w:lang w:val="uk-UA"/>
        </w:rPr>
      </w:pPr>
      <w:r>
        <w:rPr>
          <w:i/>
        </w:rPr>
        <w:t xml:space="preserve">Таблица </w:t>
      </w:r>
      <w:r>
        <w:rPr>
          <w:i/>
          <w:lang w:val="uk-UA"/>
        </w:rPr>
        <w:t>5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8"/>
          <w:lang w:val="uk-UA"/>
        </w:rPr>
        <w:t>жен</w:t>
      </w:r>
      <w:r>
        <w:rPr>
          <w:rFonts w:cs="Times New Roman" w:ascii="Times New Roman" w:hAnsi="Times New Roman"/>
          <w:b/>
          <w:sz w:val="28"/>
        </w:rPr>
        <w:t xml:space="preserve">ого и порожнего </w:t>
      </w:r>
      <w:r>
        <w:rPr>
          <w:rFonts w:cs="Times New Roman" w:ascii="Times New Roman" w:hAnsi="Times New Roman"/>
          <w:b/>
          <w:bCs/>
          <w:sz w:val="28"/>
          <w:szCs w:val="28"/>
        </w:rPr>
        <w:t>универсального среднетоннажного контейнер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 железным дорогам АЗ, АРМ, БЧ, ГР, КЗХ, КРГ, ЛДЗ, ЧФМ, РЖД, ТДЖ, ТРК, УТИ, УЗ, ЭВР</w:t>
      </w:r>
    </w:p>
    <w:tbl>
      <w:tblPr>
        <w:tblW w:w="7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</w:tblGrid>
      <w:tr>
        <w:trPr/>
        <w:tc>
          <w:tcPr>
            <w:tcW w:w="163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5464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БАЗОВАЯ СТАВКА ТАРИФНОЙ ПОЛИТИКИ, </w:t>
            </w:r>
          </w:p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шв. фр. за 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</w:tc>
        <w:tc>
          <w:tcPr>
            <w:tcW w:w="27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уженый</w:t>
            </w:r>
          </w:p>
        </w:tc>
        <w:tc>
          <w:tcPr>
            <w:tcW w:w="27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рожний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т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т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 т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 т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-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-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-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-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-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-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-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-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-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-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01-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-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-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-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-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sz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-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-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-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-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-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-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-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-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-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-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</w:tr>
      <w:tr>
        <w:trPr/>
        <w:tc>
          <w:tcPr>
            <w:tcW w:w="710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-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-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-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-2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-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6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6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6" w:type="dxa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7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64"/>
        <w:gridCol w:w="1202"/>
        <w:gridCol w:w="164"/>
        <w:gridCol w:w="1202"/>
        <w:gridCol w:w="164"/>
        <w:gridCol w:w="1202"/>
        <w:gridCol w:w="164"/>
        <w:gridCol w:w="1202"/>
        <w:gridCol w:w="164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-3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-3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-3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-3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-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-3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1-3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1-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-3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-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401-4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-4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1-4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1-4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-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1-4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1-4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-4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-4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1-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-5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-5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1-5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-5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-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1-5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-5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1-5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-5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1-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1-6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1-6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21-6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1-6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-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-6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1-6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1-6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1-6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1-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1-7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-7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1-7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1-7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1-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1-7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-7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-7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1-7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1-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/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1-8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1-8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1-8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1-8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1-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1-8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1-8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1-8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1-8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1-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1-9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1-9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1-9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1-9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-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1-9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-9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-9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1-9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-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-1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-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-1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-1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1-1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1-1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1-1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1-1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-1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-1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1-1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-1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1-1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1-1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-1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-1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1-1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-1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1-1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-2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-2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1-2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-2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1-2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1-2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1-2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1-2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1-2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1-2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1-2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1-2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1-2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1-2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1-2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1-2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1-2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-2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1-2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1-2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1-3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1-3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1-3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1-3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1-3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1-3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1-3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1-3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1-3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1-3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1-3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1-3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1-3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1-3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1-3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1-3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1-3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1-3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1-3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901-3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1-4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1-4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1-4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1-4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1-4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01-42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1-4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1-43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1-4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1-4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1-4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1-4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1-4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1-46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1-4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1-4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1-4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1-48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1-4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1-49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1-5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1-5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1-5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1-5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1-5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1-5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1-5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1-5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1-5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1-5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1-6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родолже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/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i/>
                <w:szCs w:val="24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1-6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1-6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1-6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1-6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1-6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1-6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1-6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1-6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1-6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1-7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1-7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01-7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1-7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01-7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1-7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1-7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1-7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1-7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1-7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1-8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01-8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1-8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1-8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01-8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01-8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1-8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1-8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01-8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01-8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01-9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710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1-9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1-9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1-9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01-9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01-9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01-9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1-9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1-9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1-9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4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1-10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5464" w:type="dxa"/>
            <w:gridSpan w:val="8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окончание табл.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1-10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01-10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1-10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01-10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1-10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</w:tr>
      <w:tr>
        <w:trPr/>
        <w:tc>
          <w:tcPr>
            <w:tcW w:w="7264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1-10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1-10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1-10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1-10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1-1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1-1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709" w:right="567" w:gutter="0" w:header="0" w:top="719" w:footer="709" w:bottom="765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1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;Times New Roman" w:hAnsi="Baltica;Times New Roman" w:cs="Baltica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08:00Z</dcterms:created>
  <dc:creator>User</dc:creator>
  <dc:description/>
  <cp:keywords/>
  <dc:language>en-US</dc:language>
  <cp:lastModifiedBy>User</cp:lastModifiedBy>
  <cp:lastPrinted>2010-11-08T10:20:00Z</cp:lastPrinted>
  <dcterms:modified xsi:type="dcterms:W3CDTF">2015-10-29T03:26:00Z</dcterms:modified>
  <cp:revision>19</cp:revision>
  <dc:subject/>
  <dc:title>Таблица базовых ставок на перевозки грузов контейнерными отправками в универсальных контейнерах</dc:title>
</cp:coreProperties>
</file>